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/>
        <w:drawing>
          <wp:inline distT="0" distB="0" distL="0" distR="0">
            <wp:extent cx="1044575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2550</wp:posOffset>
                </wp:positionV>
                <wp:extent cx="40005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Coloquio Internac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MX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MX"/>
                              </w:rPr>
                              <w:t xml:space="preserve">Desarrollo Sustentable, Particip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MX"/>
                              </w:rPr>
                              <w:t xml:space="preserve">Comunitaria y Conservación de la Biodiversida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MX"/>
                              </w:rPr>
                              <w:t>en México y América Latin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MX"/>
                              </w:rPr>
                              <w:t>7- 9 de Noviembre, 2001, San Luis Potosí, Méx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1pt;mso-wrap-distance-left:9.05pt;mso-wrap-distance-right:9.05pt;mso-wrap-distance-top:0pt;mso-wrap-distance-bottom:0pt;margin-top:6.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s-MX"/>
                        </w:rPr>
                        <w:t>Coloquio Internac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MX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MX"/>
                        </w:rPr>
                        <w:t xml:space="preserve">Desarrollo Sustentable, Particip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MX"/>
                        </w:rPr>
                        <w:t xml:space="preserve">Comunitaria y Conservación de la Biodiversida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MX"/>
                        </w:rPr>
                        <w:t>en México y América Latin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s-MX"/>
                        </w:rPr>
                        <w:t>7- 9 de Noviembre, 2001, San Luis Potosí, Méx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9"/>
        <w:rPr>
          <w:color w:val="FFFFFF"/>
          <w:sz w:val="18"/>
          <w:szCs w:val="20"/>
          <w:lang w:val="es-VE"/>
        </w:rPr>
      </w:pPr>
      <w:r>
        <w:rPr>
          <w:szCs w:val="20"/>
          <w:lang w:val="es-VE"/>
        </w:rPr>
        <w:t>FORMATO DE INSCRIPCIÓN</w:t>
        <w:b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lene y envíe por fax, correo o correo electrónico a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ité Organizador del Coloquio Internacional sobre “Desarrollo Sustentable, Participación Comunitaria y Conservación de la Biodiversidad en México y América Latina”; Agenda Ambiental, UASLP Avenida Manuel Nava 201, Zona Universitaria, 78210 San Luis Potosí, S.L.P, México, Tel/ fax (52-4) 8 11 88 09, 8 33 36 71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lang w:val="en-US"/>
          </w:rPr>
          <w:t>cids@uaslp.mx</w:t>
        </w:r>
      </w:hyperlink>
      <w:r>
        <w:rPr>
          <w:rFonts w:cs="Arial" w:ascii="Arial" w:hAnsi="Arial"/>
          <w:sz w:val="18"/>
          <w:lang w:val="en-US"/>
        </w:rPr>
        <w:t>, cids@ambiental.ws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  <w:t>1.- Datos personale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22"/>
        <w:gridCol w:w="851"/>
        <w:gridCol w:w="1520"/>
        <w:gridCol w:w="2993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ombres y Apellidos: 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cionalidad: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rección particular:</w:t>
            </w:r>
          </w:p>
        </w:tc>
      </w:tr>
      <w:tr>
        <w:trPr/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-mail: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eléfono ( Area):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iudad: 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tado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aís: 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ofesión: </w:t>
              <w:br/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ntro de trabajo: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IRECCIÓN: </w:t>
              <w:br/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Teléfono ( Area): 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Fax: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Email: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jc w:val="both"/>
        <w:rPr/>
      </w:pPr>
      <w:r>
        <w:rPr/>
        <w:t>2.- Tipo de inscripción (marque con una X)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0"/>
              </w:rPr>
              <w:t>Ponente: (  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0"/>
              </w:rPr>
              <w:t>Estudiantes: (   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0"/>
              </w:rPr>
              <w:t>Público en General: (   )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- Costos  y lapsos de inscripción:</w:t>
      </w:r>
    </w:p>
    <w:p>
      <w:pPr>
        <w:pStyle w:val="Normal"/>
        <w:jc w:val="both"/>
        <w:rPr/>
      </w:pPr>
      <w:r>
        <w:rPr/>
        <w:t>Seleccione con una x el período de su inscripción y la modalidad de pago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86"/>
        <w:gridCol w:w="631"/>
        <w:gridCol w:w="533"/>
        <w:gridCol w:w="766"/>
        <w:gridCol w:w="1116"/>
        <w:gridCol w:w="1081"/>
        <w:gridCol w:w="974"/>
        <w:gridCol w:w="1594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Período de Inscripció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Período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Internacional (USD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Nacionales</w:t>
            </w:r>
          </w:p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(MN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iv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qu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erencia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nent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Antes del 1° de Agos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(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Después del 1° de Agos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 (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udiant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Antes del 1° de Agos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(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Después del 1° de Agos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(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2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úblico en gener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Antes del 1° de Agos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 (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Después del 1° de Agos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 (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99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agos Nacionales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Baname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uenta Concentradora No. 0870 00 336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 de referencia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nombre de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dad Autónoma de San Luis Potos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os en Estados Unidos de América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Banco Nacional de México 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. Y, 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a. 23491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uting number 0260077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nombre de :Universidad Autonoma de San Luis Poto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El pago podrá efectuarse mediante cheque en U.S. Dólares, o transferencia bancaria en dólares a la cuenta antes mencionada.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9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8000"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4"/>
      <w:lang w:val="es-MX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color w:val="FF000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  <w:lang w:val="es-E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8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ds@uaslp.m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8:15:00Z</dcterms:created>
  <dc:creator>DGS de Educación Ambiental</dc:creator>
  <dc:description/>
  <dc:language>en-US</dc:language>
  <cp:lastModifiedBy>Luz María Nieto Caraveo</cp:lastModifiedBy>
  <cp:lastPrinted>2001-07-11T09:13:00Z</cp:lastPrinted>
  <dcterms:modified xsi:type="dcterms:W3CDTF">2001-11-02T18:15:00Z</dcterms:modified>
  <cp:revision>2</cp:revision>
  <dc:subject/>
  <dc:title> </dc:title>
</cp:coreProperties>
</file>